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tching: Know the main charact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Lt. Frederic Hen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atherine Barkle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Rinald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Pries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Helen Fergus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Miss Van Camp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Miss Gag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ym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Pia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ok one summar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ok two summar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ok three summar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ok four summar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ok five summar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ssay/Short Answer question: possible questions include the topics of </w:t>
      </w:r>
    </w:p>
    <w:p>
      <w:pPr>
        <w:pStyle w:val="Normal"/>
        <w:rPr/>
      </w:pPr>
      <w:r>
        <w:rPr>
          <w:rFonts w:cs="Garamond" w:ascii="Garamond" w:hAnsi="Garamond"/>
        </w:rPr>
        <w:t>love and war/all’s fair in love and wa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pelessnes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olat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lf-preservation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Farewell to Arms – Study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Garamon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3:34:00Z</dcterms:created>
  <dc:creator>Ryan Hausauer</dc:creator>
  <dc:description/>
  <cp:keywords/>
  <dc:language>en-US</dc:language>
  <cp:lastModifiedBy>Katherine Hausauer</cp:lastModifiedBy>
  <cp:lastPrinted>2009-12-01T17:34:00Z</cp:lastPrinted>
  <dcterms:modified xsi:type="dcterms:W3CDTF">2011-02-18T14:52:00Z</dcterms:modified>
  <cp:revision>4</cp:revision>
  <dc:subject/>
  <dc:title>Matching: Know the main characters</dc:title>
</cp:coreProperties>
</file>